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57200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4188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рио министра социального обеспечения, материнства и детств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Т.А. Сукновал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_»  _______________ 202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6.6pt;mso-wrap-distance-left:9pt;mso-wrap-distance-right:9pt;mso-wrap-distance-top:0pt;mso-wrap-distance-bottom:0pt;margin-top:0.05pt;mso-position-vertical-relative:text;margin-left:283.5pt;mso-position-horizontal-relative:text">
                <v:fill opacity="0f"/>
                <v:textbox inset="0in,0in,0in,0in">
                  <w:txbxContent>
                    <w:tbl>
                      <w:tblPr>
                        <w:tblW w:w="9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4188"/>
                      </w:tblGrid>
                      <w:tr>
                        <w:trPr/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ио министра социального обеспечения, материнства и детства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Т.А. Сукновал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_»  _______________ 202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по устранению недостатков, выявленных в ходе независимой оценки качества условий оказания услуг</w:t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астное учреждение стационарного социального обслуживания Курской области </w:t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rFonts w:eastAsia="Calibri"/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«Пансионат для инвалидов и пожилых людей «Милосердие»</w:t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  <w:t xml:space="preserve">(наименование организации) </w:t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tbl>
      <w:tblPr>
        <w:tblW w:w="151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165"/>
        <w:gridCol w:w="1559"/>
        <w:gridCol w:w="1701"/>
        <w:gridCol w:w="1701"/>
        <w:gridCol w:w="149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овый срок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0" w:name="P220"/>
            <w:bookmarkEnd w:id="0"/>
            <w:r>
              <w:rPr>
                <w:rFonts w:cs="Times New Roman" w:ascii="Times New Roman" w:hAnsi="Times New Roman"/>
                <w:szCs w:val="22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ий срок реализации</w:t>
            </w:r>
          </w:p>
        </w:tc>
      </w:tr>
      <w:tr>
        <w:trPr>
          <w:trHeight w:val="25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рритория, прилегающая к организации, и ее помещения не оборудованы с учетом доступности для инвалидов, в частности  отсутствуют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Оборудованные входные группы пандусами/подъемными платформ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Специально оборудованные для инвалидов санитарно - гигиенические поме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организации не обеспечены условия доступности, позволяющие инвалидам получать услуги наравне с другими, в частности отсутствуе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Дублирование для инвалидов по слуху и зрению звуковой и зрительной информ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Помощь, оказываемая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рудовать территорию, прилегающую к организации социального обслуживания, и помещения с учетом доступности для инвалидов, в частности обеспечить налич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Оборудованных входных групп пандусами/подъемными платформами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непосредственно перед входной дверью оборудовать  вход ровной площадкой для обеспечения его доступности для инвалидов на креслах-коляска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расположение пандуса и входной двери в сочетании с направлением пути подход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при входе в здание оборудовать кнопку вызова сопровождающего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оборудовать выход со специальных парковочных мест бордюрными пандусами, расположенными в непосредственной близости от ни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обеспечить ширину входных групп, достаточную для проезда инвалидной коляс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установить специальные ограждения и тактильные направляющие для лиц с нарушениями зр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использовать визуально отличающиеся цвета поверхности пандуса от цвета горизонтальной площад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обеспечить прочное закрепление противоскользящей поверхности панду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обеспечить возможность входа и выхода из здания, в том числе с использованием специальных подъемных устройств или обеспечение альтернативного способа преодоления перепада высот с помощью ступе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Оборудованного санитарно-гигиенического помещения с установкой необходимого специального оборудования для инвалидов: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разместить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санитарно-гигиеническое помещение в непосредственной близости (доступности) от основных входов,  въездов здания организации;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установить кнопку вызова персонала;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-  обеспечить ширину прохода между рядами кабин, между стеной и рядом кабин, между писсуарами и линией открытых дверей противостоящего ряда кабин - не менее            1,8 м;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- установить тактильные таблички со шрифтом Брайля и тактильные мнемосхемы для санузла на вход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оборудовать санитарную комнату опорными поручнями у унитазов и ракови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установить адаптационные приспособления для инвалидов (специальные унитазы, раковины, раковины для инвалидов с локтевым смесителем; травмобезопасный держатель (крючок); травмобезопасное поворотное зеркало; сенсорный дозатор мыла; тактильные пиктограммы и др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ить в организации условий доступности, позволяющих инвалидам получать услуги наравне с другими», а имен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Дублирование для инвалидов по слуху и зрению звуковой и зрительной информации, предусмотрев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визуально-акустические системы, позволяющие получать информацию одновременно зрительным и звуковым способо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табло, воспроизводящие визуально-речевые сообще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- звуковые маяки для воспроизведения аудиосообщений с целью информирования незрячих и слабовидящих посетителей о </w:t>
            </w:r>
            <w:r>
              <w:rPr>
                <w:rFonts w:eastAsia="Times New Roman" w:cs="Times New Roman" w:ascii="Times New Roman" w:hAnsi="Times New Roman"/>
                <w:spacing w:val="-6"/>
                <w:sz w:val="27"/>
                <w:szCs w:val="27"/>
              </w:rPr>
              <w:t>том, какие услуги могут получить,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как пройти и какие препятствия есть на пути сле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навигационные системы для слабовидящих и незряч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2.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провождение инвалидов в помещениях и на территории организ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провести инструктаж или обучение работников, работающих с инвалидами, по вопросам, связанным с обеспечением доступности для инвалидов объектов и услуг с учетом имеющихся у них ограничений и расстрой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- обеспечить возможность вызова сотрудника организации при потребности получателя услуги – инвалида в сопровождении (специальная кнопка вызова или через службу охраны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 поступлении информации (вызова) о необходимости предоставления услуг по сопровождению лиц с ограниченными физическими возможностями сотрудник орган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обеспечивает сопровождение инвалида (лица с ОВЗ) до места предоставления услуги        (до непосредственного специалиста)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оказывает содействие в беспрепятственном получении услуг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опровождает до выхода из здания после получения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06 2026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03 2026 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 2025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5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06. 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12.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 2025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06. 2026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нина Ирина Дмитриевна,  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10" w:leader="none"/>
        </w:tabs>
        <w:spacing w:lineRule="exact" w:line="250" w:before="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ConsPlusNormal"/>
        <w:ind w:left="991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Cs w:val="22"/>
        </w:rPr>
        <w:t>«_____» ______________ 2025 го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color w:val="0000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7">
    <w:name w:val="Заголовок №7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">
    <w:name w:val="Заголовок №8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">
    <w:name w:val="Оглавление 6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Цветной список - Акцент 1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240" w:after="6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81">
    <w:name w:val="Заголовок №8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6">
    <w:name w:val="TOC 6"/>
    <w:basedOn w:val="Normal"/>
    <w:pPr>
      <w:widowControl w:val="false"/>
      <w:shd w:fill="FFFFFF" w:val="clear"/>
      <w:spacing w:lineRule="atLeast" w:line="0" w:before="180" w:after="1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Цветной список - Акцент 11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993" w:leader="none"/>
      </w:tabs>
      <w:autoSpaceDE w:val="false"/>
      <w:spacing w:lineRule="auto" w:line="240" w:before="120" w:after="6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59:00Z</dcterms:created>
  <dc:creator>OdnovorovaIG</dc:creator>
  <dc:description/>
  <cp:keywords/>
  <dc:language>en-US</dc:language>
  <cp:lastModifiedBy>001</cp:lastModifiedBy>
  <cp:lastPrinted>2025-08-06T11:24:00Z</cp:lastPrinted>
  <dcterms:modified xsi:type="dcterms:W3CDTF">2025-08-19T09:31:00Z</dcterms:modified>
  <cp:revision>25</cp:revision>
  <dc:subject/>
  <dc:title/>
</cp:coreProperties>
</file>